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GOVERNMENT MENTAL HOSTPTAL IN IND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  <w:t>ANDHARA PRADE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Institute of Mental Heal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ovt. Hospital for Mental Car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.R. Nagar, Hyderaba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500038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ANDHARA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2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Government Hospital for Mental Car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hinnawaltair, Vishakapatnam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ndhra Pradesh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500 023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ANDHARA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AM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>
          <w:sz w:val="28"/>
          <w:szCs w:val="28"/>
        </w:rPr>
        <w:t>The Director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Lokopriya Gopinath Bordoloi Institute of Mental Heal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.O. Tezpur, Dist. Sonitpu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ssam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84 0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SSAM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>
          <w:sz w:val="28"/>
          <w:szCs w:val="28"/>
        </w:rPr>
        <w:t>The Director/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Central Institute of Psychiatry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anke P.O. Ranch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iha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834 00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JHARKHA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33" w:firstLine="747"/>
        <w:rPr>
          <w:sz w:val="28"/>
          <w:szCs w:val="28"/>
        </w:rPr>
      </w:pPr>
      <w:r>
        <w:rPr>
          <w:sz w:val="28"/>
          <w:szCs w:val="28"/>
        </w:rPr>
        <w:t>Ranchi Institute of Neuropsychiaty and Allied Science(RINPAS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anke, Ranch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iha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 : 83400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JHARKHA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Institute of Human Behavior &amp; Allied Scienc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.T. Road, P.O. Box 9520, Jhilmil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elh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 : 110 09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ELH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Institute of Psychiatry &amp; Human Behavio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ltinho, Panaji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GOA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 : 403 0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Hospital for Mental Health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huj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3700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Hospital for Mental Heal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Vikasgruh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Jamnagar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361008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Hospital for Mental Health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ehind Kapadia High School, Outside Delhi Gate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hahibaug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hamedabad 380 004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38000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Hospital for Mental Heal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arelibag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arod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Govt. Hospital for Psychiatric Diseases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Rainawari, Khatidarwaze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SRINAGAR (JAMMU &amp; KASHMIR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-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Psychiatric Diseases hospital GMC, Jammu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mbphalla B.C.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Jammu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1800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JAMMU AND KASHMI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>
          <w:sz w:val="28"/>
          <w:szCs w:val="28"/>
        </w:rPr>
        <w:t>The Director/ Medical Superintendent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Karnataka Institute of Mental Heal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elgaum Road, Dharwa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arnatak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580 008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ARNATAK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Director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National Institute of Mental Health and Neuro Scienc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NIMHANS, P.O. Box No 2900, Bangalor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560 029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Tel : 080-664212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ARNATAK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ealth Centr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Oolampara, Thiruvanathapura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eral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695 0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ERAL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Govt. Mental Health Centr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uthiravattom P.O. Kozhikod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eral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 : 673 01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ER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Govt. Mental Health Centr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oothole P.O., Thrissur,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Kerala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680 00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ERALA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>
          <w:sz w:val="28"/>
          <w:szCs w:val="28"/>
        </w:rPr>
        <w:t>Director/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Gwalior Manasik Arogyasal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entral jail Road, Gwalior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dhya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4740 01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DHYA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anganga Sawer Road, Indor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dhya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452 00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DHYA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/>
      </w:pPr>
      <w:r>
        <w:rPr>
          <w:sz w:val="28"/>
          <w:szCs w:val="28"/>
        </w:rPr>
        <w:t>Regional 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Nagpur, Maharasht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440029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HARASHT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Regional 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Yeravda, Pun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harasht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41100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HARASHT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Regional 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Ratnagiri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HARASHT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41561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Regional 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agle Estate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Thane (W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HARASHT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400604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ohim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Nagala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970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NAGALA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ealth Institut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.C.B. Medical College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uttack, Oriss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53 00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ORISS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  <w:t>Dr. Vidyasagar Punjab Mental Hospital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ircular Road, Amritsar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1430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UNJAB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ospital (Psychiatric Centre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Janta Colony, Jaipur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Rajasthan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30200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RAJASTHAN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ospital,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(Psychiatric Center),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Shastri Nagar,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JODHPUR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PIN:342001   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RAJASTHAN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Director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Institute of Mental Heal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edavakkam Tank Roa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Kilpauk, Chenna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Tamil Nadu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60001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Director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Institute of Mental Health &amp; Hospital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Billochpur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thura Road, Agr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ttar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28200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TTAR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Mental Hospital Bareill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ivil Lines, Bareill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ttar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2430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TTAR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The Director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Mental Hospital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2/1 Pandeypu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Varanas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ttar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22100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TTAR PRADES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ST BENGAL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Lumbini Park Mental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15, G.S, Bose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tt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00 010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Calcutta Pavlov Hospit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8, Gobra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tt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00 04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Director,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Institute of Psychiatr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7, D.L. Khan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tt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0002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The Mental Hospital (Calcutta &amp; Mankundu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33, Vivekananda Road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alcutt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00006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ST BENG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>
          <w:sz w:val="28"/>
          <w:szCs w:val="28"/>
        </w:rPr>
        <w:t>Director/ Medical Superintendent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Institute for Mental Care,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urulia P.O.,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uruli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23103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351" w:firstLine="729"/>
        <w:rPr>
          <w:sz w:val="28"/>
          <w:szCs w:val="28"/>
        </w:rPr>
      </w:pPr>
      <w:r>
        <w:rPr>
          <w:sz w:val="28"/>
          <w:szCs w:val="28"/>
        </w:rPr>
        <w:t>Mental Hospital Berhampore,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Berhampore Mental Hospital, Berhampore P.O.,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Murshidaba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WEST BENGAL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in code: 74 2101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HIMACHAL PRADESH</w:t>
      </w:r>
    </w:p>
    <w:p>
      <w:pPr>
        <w:pStyle w:val="Normal"/>
        <w:numPr>
          <w:ilvl w:val="0"/>
          <w:numId w:val="2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The Medical Superintendent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machal Hospital of Mental Health &amp;</w:t>
        <w:br/>
        <w:t xml:space="preserve">     Rehabilitation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ileauganj, Shimla-171004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MACHAL PRADESH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H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,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nstitute of Mental Health,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Koelwar,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hojpur,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IHAR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EGHALAY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dical Superintend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Meghalaya Institute of Mental Health &amp; Neuroscienc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Shillo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Meghalaya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RIPU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vernment Mental Hospital (estb.2007)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gartala, Tripur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"/>
      <w:lvlJc w:val="left"/>
      <w:pPr>
        <w:tabs>
          <w:tab w:val="num" w:pos="72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6:46:00Z</dcterms:created>
  <dc:creator>dhcp</dc:creator>
  <dc:description/>
  <cp:keywords/>
  <dc:language>en-US</dc:language>
  <cp:lastModifiedBy>intel</cp:lastModifiedBy>
  <cp:lastPrinted>2009-10-19T15:26:00Z</cp:lastPrinted>
  <dcterms:modified xsi:type="dcterms:W3CDTF">2009-10-19T09:57:00Z</dcterms:modified>
  <cp:revision>4</cp:revision>
  <dc:subject/>
  <dc:title>LIST OF GOVERNMENT MENTAL HOSTPTAL IN INDIA</dc:title>
</cp:coreProperties>
</file>